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à¹¾à¶ Ççñ ù à¹¾àÅ òÅÁçÅ ÃîÞä çÆ öñåÆ éÅ ÕÇðÁÅ Ü¶¢ ÇÂÔ å» ÇÂ¿Þ ÔÆ Ô¯ò¶×Å ÇÕ ÕÅî ù Õ¯ÂÆ ÇêÁÅð ÃîÞ ìËá¶¢ ÇÂé·» ÇòÚÕÅð ÃîÅéåÅò» ìÔ¹å ÔÆ ÃåÔÆ Ô¹¿çÆÁ» Ôé¢ ÕÂÆ òÅð ñîÇÔÁ» çÆ ×ÇÔîÅ ×ÇÔîÆ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, ÃÅù À°é·» çðÇîÁÅé òÖð¶ò» ÕðéÅ Á½ÖÅ Ô¯ Ü»çË¢ Çê¼ÛñÞÅå îÅðÇçÁ», ÃÅù ÇÂÃ ×¾ñ çÅ ïÕÆé ÔÆ éÔÄ Ô¹¿çÅ ÇÕ ÁÃÄ ÇÕÃ¶ ÇÂ¿éÆ å°¼Û ÇÜÔÆ ôËÁ ù ÇÂ¿éÅ ÇòôÅñ ìäÅ Çç¾åÅ ÃÆ¢ ôÅÇÂç å¹ÔÅù ÔÅñ¶ ÁÇÜÔÅ éÅ ñ¾×çÅ Ô¯ò¶ ÇÕ å¹ÔÅâ¶ Õ¯ñ î¶ð¶ Á×ñ¶ Õæé ù Ã¾ÚÅ ÃÅÇìå Õðé ñÂÆ Õ¯ÂÆ á¯Ã åðÕ î½Ü±ç þ: êð å¹ÃÄ ÇÂÃ òÕå þðÅéÆÜéÕ Ô¾ç åÕ åÅÕå òÅñÆ ÃÇæåÆ ÓÚ Ô¯¢ Ü¯ òÆ å¹ÃÄ ÚÅÔ¹¿ç¶ Ô¯ À°Ã ù ÔÅÇÃñ Õð ÃÕç¶ Ô¯¢ êÇÔñ», êð, å¹ÔÅù À°Ã ìÅð¶ ÇìñÕ¹ñ Ãê¼ôà Ô¯äÅ êËäË Ü¯ å¹ÃÄ éÔÄ ÚÅÔ¹¿ç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ÇòÁÅÇÖÁÅ éÅ ñ¾í¯ ÇÕªÇÕ À°Ô å¹ÔÅù Çîñä òÅñÆ éÔÄ¢ ÃîÞä çÆ Õ¯Çôô éÅ Õð¯ ÇÕªÇÕ, Ã¾î¹î¹¾Ú, ÇÂÃ Çò¼Ú ÃîÞä òÅñÆ Õ¯ÂÆ ×¼ñ þ ÔÆ éÔÄ¢ Õ°Þ ì¶å¹ÕÅ òÅêð Ú¹¾ÕË¢ À°Ô å¹ÔÅâÆ ÃîÞ ÓÚ ÁÅÀ°äÅ úéÅ ÔÆ î°ôÇÕñ ÔË ÇÜ³éÅ î½Ãî çÆ ÁÚÅéÕ åìçÆñÆ ù åðÕ éÅñ ÜÅÇÂ÷ áÇÔðÅÀ°äÅ Ô°³çË¢ êð å¹ÃÄ ìÌÇÔî³âÆ î½Ãî ÇòÚñÆ ÇÂÃ åìçÆñÆ çÅ øÅÇÂçÅ Ú¹¾Õ ÃÕç¶ Ô¯¢ Ü¯ Õ°Þ òÅêð Çðþ, Ô¯ ÃÕçË À°Ô ôÅÇÂç å¹ÔÅâ¶ ÷ÅÇÂÕ¶ î¹åÅÇìÕ éÅ òÆ Ô¯ò¶, êð ÇÂÔ å¹ÔÅù ÇÕÃ¶ ÁÇÜÔ¶ òÅÁç¶ ÓÚ¯º ìÅÔð ÇéÕñä çÅ ÇÂ¾Õ òèÆÁÅ ìÔÅéÅ ç¶ Çðþ ÇÜÃ ù Õð Õ¶ å¹ÃÄ Ô°ä ê¼ÛåÅ ðÔ¶ Ô¯¢ ÇÂÔ å°ÔÅâ¶ ñÂÆ íÇò¾Ö ù òè¶ð¶ «íÅòäÆ ôÕñ ç¶ä çÅ òÆ ÇÂ¼Õ ÇìÔåðÆé î½ÕÅ Ô¯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Ü¶Õð å¹ÔÅâ¶ Õ¯ñ ê³Ü Ã¶ì éÔÆº Áå¶ å¹ÔÅâ¶ ç¯Ãå Õ¯ñ Ã¾å Ã¶ì éÔÆº å» å¹ÔÅù ç¯Ô» ç¯Ãå» ù ÁÅêÃ ÓÚ Õ¹¾ñ ÇÕ¿é¶ Ã¶ì» çÅ ØÅàÅ ÇêÁÅ? þº ... î¶ð¶ Õ¯ñ Ü¯ éÔÄ, Ã¾Úî¹¾Ú ç¼Ã¯, À°Ã ù îËº À°Ã Çò¾Ú ÇÕò¶º Üî·Å Õð ÃÕç» Ü¯ å¹ÔÅâ¶ Õ¯ñ òÆ éÔÄ? ÃÅâ¶ ÓÚ¯º Õ¯ÂÆ òÆ ïÕÆé éÅñ ÇÂÔ éÔÄ ç¼Ã ÃÕçÅ ÇÕ </w:t>
      </w:r>
      <w:r>
        <w:rPr>
          <w:rFonts w:cs="Arial" w:ascii="Satluj" w:hAnsi="Satluj"/>
          <w:lang w:val="en-US"/>
        </w:rPr>
        <w:t>òÅÕÂÆ ÇÂÃ Ã³ÃÅð ÓÚ ÕÆ éÔÆº¢</w:t>
      </w:r>
      <w:r>
        <w:rPr>
          <w:rFonts w:cs="Arial" w:ascii="Satluj" w:hAnsi="Satluj"/>
        </w:rPr>
        <w:t xml:space="preserve"> Ô¯ ÃÕçË å¹ÔÅâ¶ I@@ Ã¶ì ×¹ÁÅÚ ×Â¶ Ô¯ä¢ ê³Ü å» À°Ô ÇÜé·» ìÅð¶ å¹ÔÅù êåË Áå¶ HIE À°Ô ÇÜÔó¶ ÇÕÃ¶ é¶ å¹ÔÅù ê¼ÕÅ ç¶ ÔÆ ç¶ä¶ Ãé, Ü¶ À°é·» é¶ ÁËé ÁÅõðÆ î½Õ¶ ÁÅêäÅ îé éÅ ìçñ ÇñÁÅ Ô°³çÅ ... À°Ô òÆ ÇìéÅ å¹ÔÅù À°Ã ìÅð¶ ÇÂ¼Õ òÆ ñø÷ ÕÔ¶! å¹ÔÅù, çðÁÃñ, ÁÅêäÆÁ» ìðÕå» Ç×äé çÆ ñ¯ó þ, éÅ ÇÕ ÁÅêä¶ ØÅà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Á³×z¶÷Æ çÆ ÇÂ¼Õ ÕÔÅòå ÔË, </w:t>
      </w:r>
      <w:r>
        <w:rPr>
          <w:rFonts w:cs="Arial" w:ascii="Satluj" w:hAnsi="Satluj"/>
          <w:lang w:val="en-US"/>
        </w:rPr>
        <w:t>ÒÒ</w:t>
      </w:r>
      <w:r>
        <w:rPr>
          <w:rFonts w:cs="Arial" w:ascii="Arial" w:hAnsi="Arial"/>
        </w:rPr>
        <w:t>There is a crock of gold at the end of a rainbow</w:t>
      </w:r>
      <w:r>
        <w:rPr>
          <w:rFonts w:cs="Arial" w:ascii="Satluj" w:hAnsi="Satluj"/>
        </w:rPr>
        <w:t xml:space="preserve">,ÓÓ </w:t>
      </w:r>
      <w:r>
        <w:rPr>
          <w:rFonts w:cs="Arial" w:ascii="Satluj" w:hAnsi="Satluj"/>
          <w:lang w:val="en-US"/>
        </w:rPr>
        <w:t xml:space="preserve">íÅò </w:t>
      </w:r>
      <w:r>
        <w:rPr>
          <w:rFonts w:cs="Arial" w:ascii="Satluj" w:hAnsi="Satluj"/>
        </w:rPr>
        <w:t xml:space="preserve">Ãåð¿×Æ êÄØ ç¶ Á³å Óå¶ Ã¯é¶ éÅñ ñ¾ÇçÁÅ ÇÂ¾Õ îàÕÅ ÇêÁÅ </w:t>
      </w:r>
      <w:r>
        <w:rPr>
          <w:rFonts w:cs="Arial" w:ascii="Satluj" w:hAnsi="Satluj"/>
          <w:lang w:val="en-US"/>
        </w:rPr>
        <w:t>Ô°³</w:t>
      </w:r>
      <w:r>
        <w:rPr>
          <w:rFonts w:cs="Arial" w:ascii="Satluj" w:hAnsi="Satluj"/>
        </w:rPr>
        <w:t>çË¢ ÕÂÆ Ô¯ðé» çÅ ÕÇÔäË ÇÕ ÇÂÔ Ãí ìÕòÅÃ þ, Áå¶ À°Ô ÇÕÃ¶ ÁÇÜÔ¶ îàÕ¶ çÆ î½ÜÈç×Æ å¯º ìó¶ ÇåðÃÕÅð éÅñ ÇÂéÕÅð Õðç¶ é¶¢ Ü» ÇÂ¿Þ ÕÇÔ ñú ÇÕ À°Ô ÇÂÃ ÕÔÅäÆ ù éÔÄ î³éç¶¢ À°é·» çÅ ÇÂÔ åðÕ þ ÇÕ Õ¯ÂÆ òÆ Õç¶ ÇÕÃ¶ Ãåð¿×Æ êÄØ ç¶ Á³å åÕ êÔ¹¿Ú ÔÆ éÔÄ ÃÕçÅ¢ Ü¶Õð å¹ÃÄ À°Ã ò¾ñ å¹ðç¶ òÆ Ú¾ñÆ ÜÅú, À°Ô å¹ÔÅâ¶ å¯º çÈð Áå¶ çÈð ÔÆ Ô¹¿çÆ ðÔ¶×Æ¢ Úñ¯ Ü¶Õð ÇÂÔ ×¾ñ Ã¾ÚÆ òÆ Ô¯ò¶, ÕÇÔ¿ç¶ é¶ ÇÕ Ôð Çéïî ç¶ ÁêòÅç Ô¹¿ç¶ é¶, Çøð å» ÁêòÅç» ç¶ ÕÅùé çÅ òÆ Õ¯ÂÆ éÅ Õ¯ÂÆ ÁêòÅç Ô¯À±¢ å¹ÔÅâÆ Çé¾ÜÆ Ãåð¿×Æ êÄØ ç¶ Á³å Óå¶ ÷ðÈð Ã¯é¶ çÅ ÇÂ¾Õ îàÕÅ ÇêÁË, Áå¶ Á¼×¯º òÅêðä òÅñÆÁ» ØàéÅò» å¹ÔÅù À°Ã ù ñ¾íä ç¶ ÇÂ¾Õ Õçî Ô¯ð é÷çÆÕ ñË ÜÅä×ÆÁ»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Satluj" w:hAnsi="Satluj"/>
        </w:rPr>
        <w:t xml:space="preserve">Õ°Þ ÚÆ÷» ÃÅù êðÖä ñÂÆ í¶ÜÆÁ» Ü»çÆÁ» Ôé, êð Çøð ÇÂÔ å» ÇÂ¾Õ åð·» éÅñ å¹ÔÅù êåÅ ÔÆ þ¢ ôÅÇÂç ÇÂÃ çÅ ÕÅðé ÇÂÔ þ ÇÕ À°é·» çÆ þðÅéÆÜéÕ Ô¾ç åÕ ò¾âÆ Ç×äåÆ å¹ÔÅâ¶ ò¾ñ ÔÆ í¶ÜÆ Ü»çÆ þ¢ ÇéðÃ¿ç¶Ô, Õ°Þ ÁÇÜÔ¶ òÆ ò¶ñ¶ Ô¹¿ç¶ é¶ Üç¯º À°é·» ÚÆ÷» çÆ ÃÈÚÆ ìäÅÀ°äÅ ÃÅâ¶ ñÂÆ Ã½ÖÅ Ô¹¿çË ÇÜÔóÆÁ» ÃÅù êðÖä ñÂÆ éÔÄ í¶ÜÆÁ» ×ÂÆÁ» Ô¹¿çÆÁ»¢ å¹ÔÅâÆ òÆ ÇÂÃ òÕå êðÖ ñÂÆ ÜÅ ðÔÆ þ, êð ÇÜ¿éÅ ÇÚð å¹ÃÄ ñ¯ó¯º ò¾è êÌåÆÇÕÇðÁÅ éÔÄ ÇçÖÅªç¶, å¹ÃÄ ÁÅÃÅéÆ éÅñ À°Ã Çò¾Ú êÅÃ Ô¯ ÜÅò¯×¶¢ ÇÜÔóÆÁ» î¹ôÇÕñ» çÅ å¹ÃÄ ÇÂÃ òÕå ÃÅÔîäÅ Õð ðÔ¶ Ô¯, À°Ô ÃÅðÆÁ» ÇìñÕ¹ñ òÆ å¹ÔÅâÆ ÁÅêäÆ ÇÃðÜäÅ éÔÄ¢ å¹ÃÄ À°é·» ù À°Ã å¯º ÇìÔåð Ü» úéÅ ÔÆ òèÆÁÅ þºâñ Õð ðÔ¶ Ô¯ ÇÜÃ çÆ Õ¯ÂÆ òÆ ÇòÔÅðÕ ÇÂéÃÅé ÇÕÃ¶ çÈÃð¶ ÃîÞçÅð ÇÂéÃÅé å¯º À°îÆç Õð ÃÕçË¢ Û¶åÆ ÔÆ, å¹ÃÄ ÇÂÃ å¯º ì¶Á³å ñÅÔÅ Ö¼à¯×¶¢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0:28:00Z</dcterms:created>
  <dc:creator>HP-PC</dc:creator>
  <dc:description/>
  <cp:keywords/>
  <dc:language>en-US</dc:language>
  <cp:lastModifiedBy>14169925489</cp:lastModifiedBy>
  <dcterms:modified xsi:type="dcterms:W3CDTF">2022-04-14T05:10:00Z</dcterms:modified>
  <cp:revision>2</cp:revision>
  <dc:subject/>
  <dc:title/>
</cp:coreProperties>
</file>